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ind w:firstLine="708"/>
        <w:rPr/>
      </w:pPr>
      <w:r>
        <w:rPr>
          <w:i/>
          <w:u w:val="single"/>
        </w:rPr>
        <w:t xml:space="preserve">SEZNAM  SOUŘADNIC  A  VÝŠEK  GEODETICKÝCH  BODŮ A ZAJIŠŤOVACÍCH ZNAČEK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276"/>
        <w:gridCol w:w="1417"/>
        <w:gridCol w:w="992"/>
        <w:gridCol w:w="567"/>
        <w:gridCol w:w="851"/>
        <w:gridCol w:w="2268"/>
      </w:tblGrid>
      <w:tr>
        <w:trPr>
          <w:tblHeader w:val="true"/>
          <w:trHeight w:val="567" w:hRule="exact"/>
        </w:trPr>
        <w:tc>
          <w:tcPr>
            <w:tcW w:w="1985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7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268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09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284.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761.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9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38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v patce trakčního stožáru č.1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20BTV00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332.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708.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46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20BTV00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361.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679.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98.50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09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389.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641.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54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v patce trakčního stožáru č.5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200TV005A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759396.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648.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0.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55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0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13.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618.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58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0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28.2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621.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59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43.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83.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630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0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55.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95.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5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631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68.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45.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67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87.9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64.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3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67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499.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15.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8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718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691G100TV01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518.9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34.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719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09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549.2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05.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751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v patce trakčního stožáru č.15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549.8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505.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9.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762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563.2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1179456.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80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582.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474.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80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1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626.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432.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86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610.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416.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86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09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655.4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375.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918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v patce trakčního stožáru č.22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669.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391.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92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13.5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349.5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.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98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699.3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334.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988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759741.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93.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5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04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56.7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308.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99.047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784.9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52.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10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800.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67.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10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097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843.1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26.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15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v patce trakčního stožáru č.29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828.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10.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.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16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2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843.7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225.9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16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870.3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170.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.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22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759885.8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186.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.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22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09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15.1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128.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.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27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v patce trakčního stožáru č.34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30.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143.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6.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28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59.2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86.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.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34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74.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101.9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.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347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33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93.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68.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.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37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ěřický hřeb v patce návěstidla L1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8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997.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56.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7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395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7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09.9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68.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5.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396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8A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22.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32.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429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4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32.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23.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44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G100TV039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44.7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34.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7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44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40ATV04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61.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995.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48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40ATV04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073.7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9007.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48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40ATV04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113.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962.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9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543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000009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156.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921.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.7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601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rtule v patce trakčního stožáru č.44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40ATV044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156.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921.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3.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60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  <w:tr>
        <w:trPr>
          <w:trHeight w:val="397" w:hRule="exact"/>
        </w:trPr>
        <w:tc>
          <w:tcPr>
            <w:tcW w:w="198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140ATV0450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200.2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8880.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2.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.664</w:t>
            </w:r>
          </w:p>
        </w:tc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zole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169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970 – vlastní číslo bodu  970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969"/>
      <w:gridCol w:w="2835"/>
      <w:gridCol w:w="1841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2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969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www.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1841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5">
                <wp:simplePos x="0" y="0"/>
                <wp:positionH relativeFrom="page">
                  <wp:posOffset>5958205</wp:posOffset>
                </wp:positionH>
                <wp:positionV relativeFrom="page">
                  <wp:posOffset>9434830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Peterka Tomáš</cp:lastModifiedBy>
  <cp:lastPrinted>2012-01-19T10:26:00Z</cp:lastPrinted>
  <dcterms:modified xsi:type="dcterms:W3CDTF">2022-02-14T05:41:00Z</dcterms:modified>
  <cp:revision>381</cp:revision>
  <dc:subject/>
  <dc:title>T E C H N I C K Á Z P R Á V A</dc:title>
</cp:coreProperties>
</file>